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534532188"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395058170"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691528282"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7974432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559816410"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51709043"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994922525"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21950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1204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